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Normal"/>
        <w:spacing w:lineRule="auto" w:line="36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36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spacing w:lineRule="auto" w:line="36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инятие проекта закона Ульяновской области «О внесении изменений                          в отдельные законодательные акты Ульяновской области»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не потребует дополнительного финансирования из областного бюджета Ульяновской области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Министр молодёжного развития 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А.Э.Мирош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35:00Z</dcterms:created>
  <dc:creator>Венера Р. Салахутдинова</dc:creator>
  <dc:description/>
  <cp:keywords/>
  <dc:language>en-US</dc:language>
  <cp:lastModifiedBy>ФинНина</cp:lastModifiedBy>
  <cp:lastPrinted>2023-04-18T12:04:00Z</cp:lastPrinted>
  <dcterms:modified xsi:type="dcterms:W3CDTF">2023-04-18T09:04:00Z</dcterms:modified>
  <cp:revision>25</cp:revision>
  <dc:subject/>
  <dc:title/>
</cp:coreProperties>
</file>